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【様式４】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業務実施体制調書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4"/>
          <w:u w:val="single"/>
        </w:rPr>
        <w:t>法人等名　　　　　　　　　　　　　　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b/>
          <w:b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4"/>
          <w:u w:val="single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4111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役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所属・役職・氏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略歴・専門分野・主な類似業務実績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担当業務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責任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所属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役職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氏名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略歴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専門分野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主な業務実績、資格、スキル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担当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所属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役職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氏名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略歴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専門分野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主な業務実績、資格、スキル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担当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所属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役職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氏名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略歴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専門分野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主な業務実績、資格、スキル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担当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所属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役職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氏名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略歴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専門分野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主な業務実績、資格、スキル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担当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所属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役職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氏名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略歴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専門分野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主な業務実績、資格、スキル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体制図（様式自由）を添付して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2"/>
    </w:rPr>
  </w:style>
  <w:style w:type="character" w:styleId="Style17">
    <w:name w:val="フッター (文字)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2:13:00Z</dcterms:created>
  <dc:creator>埼玉県</dc:creator>
  <dc:description/>
  <cp:keywords/>
  <dc:language>en-US</dc:language>
  <cp:lastModifiedBy>浅原 功次（健康長寿課）</cp:lastModifiedBy>
  <cp:lastPrinted>2019-08-05T15:51:00Z</cp:lastPrinted>
  <dcterms:modified xsi:type="dcterms:W3CDTF">2025-05-29T10:16:00Z</dcterms:modified>
  <cp:revision>10</cp:revision>
  <dc:subject/>
  <dc:title/>
</cp:coreProperties>
</file>