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２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令和７年度埼玉県広報紙「彩の国だより」デザイン・レイアウト及び</w:t>
      </w:r>
    </w:p>
    <w:p>
      <w:pPr>
        <w:pStyle w:val="Style17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データ制作等業務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right="244" w:hanging="0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firstLine="244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 xml:space="preserve"> 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　令和７年度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埼玉県広報紙「彩の国だより」デザイン・レイアウト及びデータ制作等業務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企画提案募集要項に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基づき、関係書類を添えて令和７年度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埼玉県広報紙「彩の国だより」デザイン・レイアウト及びデータ制作等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業務の企画提案を行います。</w:t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23"/>
          <w:w w:val="93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23"/>
          <w:w w:val="93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23"/>
          <w:w w:val="93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4"/>
          <w:w w:val="93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Century" w:hAnsi="Century" w:eastAsia="ＭＳ 明朝;MS Mincho" w:cs="ＭＳ 明朝;MS Mincho"/>
      <w:color w:val="auto"/>
      <w:spacing w:val="-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4:00Z</dcterms:created>
  <dc:creator>埼玉県</dc:creator>
  <dc:description/>
  <cp:keywords/>
  <dc:language>en-US</dc:language>
  <cp:lastModifiedBy>湯口 早也香（広報課）</cp:lastModifiedBy>
  <cp:lastPrinted>2022-12-28T16:20:00Z</cp:lastPrinted>
  <dcterms:modified xsi:type="dcterms:W3CDTF">2025-01-17T13:20:00Z</dcterms:modified>
  <cp:revision>19</cp:revision>
  <dc:subject/>
  <dc:title/>
</cp:coreProperties>
</file>