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社会福祉法人設立認可等協議書添付書類一覧　１／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社会福祉法人設立のみの場合）</w:t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709"/>
        <w:gridCol w:w="850"/>
        <w:gridCol w:w="804"/>
        <w:gridCol w:w="716"/>
      </w:tblGrid>
      <w:tr>
        <w:trPr>
          <w:trHeight w:val="625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添　付　書　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当初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提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追加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提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事務所ﾁｪｯ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法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ﾁｪｯｸ</w:t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bookmarkStart w:id="0" w:name="_Hlk97137058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社会福祉法人設立認可等協議書（様式第１号－１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障害児（者）施設設立計画書　（様式第２号－１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　社会福祉法人設立趣意書（様式１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　地域福祉に対する考え方（様式１０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　設立準備委員会（発起人会）の議事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　設立代表者に関する書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１）設立代表者の権限を証する書類（委任状）（様式２、３）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２）設立代表者の代理人の権限を証する書類（委任状）（様式４）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３）設立代表者の履歴書（様式５）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５　役員等関係書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１）役員等名簿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２）①　役員就任予定者の履歴書（様式５）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②　就任承諾書（様式６）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③　欠格事由等の確認書（様式７）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④　社会福祉法人活動状況証明書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３）評議員の名簿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４）①　評議員就任予定者の履歴書（様式５）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②　就任承諾書（様式６）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③　欠格事由等の確認書（様式７）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６　設立当初の財産目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１）財産目録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68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２）不動産の評価額を証明する書類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719"/>
        <w:gridCol w:w="719"/>
        <w:gridCol w:w="851"/>
        <w:gridCol w:w="693"/>
      </w:tblGrid>
      <w:tr>
        <w:trPr>
          <w:trHeight w:val="401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添　付　書　類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当初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提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追加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提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事務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ﾁｪｯ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法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ﾁｪｯｸ</w:t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７　設立当初の財産が法人に帰属することを証明する書類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１）贈与契約書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２）贈与者の身分証明書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３）贈与者の登記されていないことの証明書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４）贈与法人に関する書類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①　法人登記事項証明書（又は登記簿謄本）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②　直近２期分決算書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③　社員総会等の議事録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５）贈与者の印鑑登録証明書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６）贈与者の残高証明書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７）不動産登記事項証明書（又は登記簿謄本）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８）公図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９）所有権移転登記確約書（様式１５－２）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８　法人に帰属しない不動産の使用権限を証する書類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１）土地（又は建物）無償貸与確約書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２）土地（又は建物）賃貸借契約（確約）書（様式１６）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３）地上権又は賃借権設定登記確約書（様式１６－２）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４）不動産契約継承確認書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５）契約の相手方の印鑑登録証明書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６）契約の相手方の登記されていないことの証明書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７）不動産登記事項証明書（又は登記簿謄本）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８）公図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９　定款（案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事業計画書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１）事業計画書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２）設立当初の資金収支予算内訳書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64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３）収入、支出等の算定根拠を示した書類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○</w:t>
            </w:r>
          </w:p>
        </w:tc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社会福祉法人設立認可等協議書添付書類一覧　２／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36:00Z</dcterms:created>
  <dc:creator>saitamaken</dc:creator>
  <dc:description/>
  <cp:keywords/>
  <dc:language>en-US</dc:language>
  <cp:lastModifiedBy>埼玉県</cp:lastModifiedBy>
  <cp:lastPrinted>2022-03-28T10:23:00Z</cp:lastPrinted>
  <dcterms:modified xsi:type="dcterms:W3CDTF">2022-03-28T01:23:00Z</dcterms:modified>
  <cp:revision>17</cp:revision>
  <dc:subject/>
  <dc:title/>
</cp:coreProperties>
</file>