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コンクリート堰堤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６</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６</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コンクリート堰堤工）におけるＩＣＴの全面的な活用」（以下、「ＩＣＴ活用工事（構造物工（コンクリート堰堤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コンクリート堰堤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本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側壁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水叩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コンクリート堰堤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コンクリート堰堤工））とは、以下に示す①②④⑤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コンクリート堰堤工の関連施工としてＩＣＴ土工が行われる場合、その起工測量データ及び施工用データを活用することができるものとする。</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111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ind w:left="210" w:hanging="0"/>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と合わせて行うが、ＩＣＴコンクリート堰堤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left="210" w:hanging="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においては該当無し</w:t>
      </w:r>
    </w:p>
    <w:p>
      <w:pPr>
        <w:pStyle w:val="Normal"/>
        <w:ind w:left="210" w:hanging="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42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発注者と協議を行い、施工段階における出来形計測結果が判る写真・画像データ等と併用するなど、他の計測技術による出来形管理を行うことができる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１）で定める計測技術を用い、下記１）の出来形管理要領によ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コンクリート堰堤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コンクリート堰堤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コンクリート堰堤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コンクリート堰堤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コンクリート堰堤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コンクリート堰堤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コンクリート堰堤工））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コンクリート堰堤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コンクリート堰堤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コンクリート堰堤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コンクリート堰堤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4" w:name="_Hlk147408459"/>
      <w:r>
        <w:rPr>
          <w:rFonts w:ascii="ＭＳ 明朝;MS Mincho" w:hAnsi="ＭＳ 明朝;MS Mincho" w:cs="ＭＳ 明朝;MS Mincho"/>
          <w:sz w:val="24"/>
          <w:szCs w:val="24"/>
        </w:rPr>
        <w:t>下記の要領を準用して計上することとする。</w:t>
      </w:r>
      <w:bookmarkEnd w:id="4"/>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コンクリート堰堤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5"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5"/>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コンクリート堰堤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14:00Z</dcterms:created>
  <dc:creator>技術管理課</dc:creator>
  <dc:description/>
  <cp:keywords/>
  <dc:language>en-US</dc:language>
  <cp:lastModifiedBy>永田亘</cp:lastModifiedBy>
  <cp:lastPrinted>2024-09-05T17:14:00Z</cp:lastPrinted>
  <dcterms:modified xsi:type="dcterms:W3CDTF">2024-09-06T01:42:00Z</dcterms:modified>
  <cp:revision>5</cp:revision>
  <dc:subject/>
  <dc:title/>
</cp:coreProperties>
</file>